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8pt;margin-top:204.85pt;width:54.8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24047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28600</wp:posOffset>
                </wp:positionV>
                <wp:extent cx="9372600" cy="6172200"/>
                <wp:effectExtent l="19050" t="19050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18pt;width:737.95pt;height:485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685800</wp:posOffset>
                </wp:positionV>
                <wp:extent cx="0" cy="5143500"/>
                <wp:effectExtent l="12700" t="0" r="133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4pt" to="408pt,458.9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2971800</wp:posOffset>
                </wp:positionV>
                <wp:extent cx="2362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4pt" to="647.95pt,23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3543300</wp:posOffset>
                </wp:positionV>
                <wp:extent cx="23622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79pt" to="647.95pt,27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4114800</wp:posOffset>
                </wp:positionV>
                <wp:extent cx="2362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24pt" to="647.95pt,32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object w:dxaOrig="2297" w:dyaOrig="1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pt;margin-top:29.3pt;width:144.85pt;height:10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315357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</wp:posOffset>
                </wp:positionV>
                <wp:extent cx="1143000" cy="8001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4pt;width:89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457200</wp:posOffset>
                </wp:positionV>
                <wp:extent cx="5410200" cy="571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s-AR"/>
                              </w:rPr>
                              <w:t>Querido(a) amigo(a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s-AR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Greeting!  Tell 3 things about your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ab/>
                              <w:t>Ask your pen pal 3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7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Good-by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ab/>
                              <w:t xml:space="preserve">    Your Spanish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450pt;mso-wrap-distance-left:9.05pt;mso-wrap-distance-right:9.05pt;mso-wrap-distance-top:0pt;mso-wrap-distance-bottom:0pt;margin-top:3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lang w:val="es-AR"/>
                        </w:rPr>
                        <w:t>Querido(a) amigo(a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lang w:val="es-AR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72"/>
                        </w:rPr>
                        <w:t>Greeting!  Tell 3 things about yourself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ab/>
                        <w:t>Ask your pen pal 3 ques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7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72"/>
                        </w:rPr>
                        <w:t>Good-by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ab/>
                        <w:t xml:space="preserve">    Your Spanish N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05:00Z</dcterms:created>
  <dc:creator> </dc:creator>
  <dc:description/>
  <dc:language>en-US</dc:language>
  <cp:lastModifiedBy> </cp:lastModifiedBy>
  <dcterms:modified xsi:type="dcterms:W3CDTF">2006-09-07T16:13:00Z</dcterms:modified>
  <cp:revision>1</cp:revision>
  <dc:subject/>
  <dc:title/>
</cp:coreProperties>
</file>